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храна и сохранение объектов культурного наследия, расположенных на территории Курчанского сельского поселения Темрюкского района» 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5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рана и сохранение объектов культурного наследия, расположенных на территории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Цель :     - сохранения объектов культурного наслед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сударственная охрана объектов культурного наслед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пуляризации объектов культурного наследия.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сохранности объектов культурного наслед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популяризация объектов культурного наследия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онно-разъяснительная работа среди 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установления охранных 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 проекта установления охранных зо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хнического плана объекта культурного наслед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адастрового паспорта объекта культурного наслед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регистрация права собственности на объект культурного наслед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хранного обязательства на объекты культурного наслед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  <w:tab/>
        <w:tab/>
        <w:tab/>
        <w:tab/>
        <w:tab/>
        <w:tab/>
        <w:tab/>
        <w:tab/>
        <w:tab/>
        <w:tab/>
        <w:t xml:space="preserve">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ZUMO</cp:lastModifiedBy>
  <cp:lastPrinted>2014-07-31T15:26:00Z</cp:lastPrinted>
  <dcterms:modified xsi:type="dcterms:W3CDTF">2014-10-17T09:44:00Z</dcterms:modified>
  <cp:revision>24</cp:revision>
  <dc:subject/>
  <dc:title>ПРИЛОЖЕНИЕ № 1</dc:title>
</cp:coreProperties>
</file>